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  </w:t>
      </w:r>
      <w:r>
        <w:rPr/>
        <w:t xml:space="preserve">Timothy Nsubuga </w:t>
      </w:r>
    </w:p>
    <w:p>
      <w:pPr>
        <w:pStyle w:val="Normal"/>
        <w:spacing w:lineRule="auto" w:line="480"/>
        <w:rPr/>
      </w:pPr>
      <w:r>
        <w:rPr/>
        <w:t>Attribution  Essay Level 3</w:t>
      </w:r>
    </w:p>
    <w:p>
      <w:pPr>
        <w:pStyle w:val="Normal"/>
        <w:spacing w:lineRule="auto" w:line="480"/>
        <w:rPr/>
      </w:pPr>
      <w:r>
        <w:rPr/>
        <w:t xml:space="preserve">English A3         </w:t>
      </w:r>
    </w:p>
    <w:p>
      <w:pPr>
        <w:pStyle w:val="Normal"/>
        <w:tabs>
          <w:tab w:val="clear" w:pos="720"/>
          <w:tab w:val="left" w:pos="4680" w:leader="none"/>
        </w:tabs>
        <w:spacing w:lineRule="auto" w:line="480"/>
        <w:ind w:firstLine="720"/>
        <w:rPr/>
      </w:pPr>
      <w:r>
        <w:rPr/>
        <w:t>What is the difference between external and internal attributions? Internal attribution is when someone gives credit for their  success or failure  to themselves. for example  a kid might have an internal attribution because he is great at  the subject. External attribution is when someone  gives credit for their success or failure to an outside factor.  An example of external  attribution would be when  someone  gets an a because the test was multiple choice. Sable is something that won’t ever change, someone  could think they’re stupid ,which is unchangeable according to them. Unstable on the other hand , means something that will change. For example, someone does bad because their angry that day, but this can change. knowing the differences between  the two is very important in life.</w:t>
      </w:r>
    </w:p>
    <w:p>
      <w:pPr>
        <w:pStyle w:val="Normal"/>
        <w:spacing w:lineRule="auto" w:line="480"/>
        <w:ind w:firstLine="720"/>
        <w:rPr/>
      </w:pPr>
      <w:r>
        <w:rPr/>
        <w:t>Internal and external attributions apply to success and failure based on a person’s point of view. Internal unstable attribution  can be very much positive for example, “ I got an A because  the test was easy.” However it can be negative also. For example “ I did  terrible because the teacher was in a bad mood.” External stable attribution can postively be  when someone feels positively  they may say “I got the job because the interview was my friend.”  A person feeling negatively  they may say “I didn’t get the job because the interviewer is very annoying.” The answer to how internal unstable attribution and external stable attributions affect failure and success really lies in the everyday lives of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34:00Z</dcterms:created>
  <dc:creator>netadmin8</dc:creator>
  <dc:description/>
  <cp:keywords/>
  <dc:language>en-US</dc:language>
  <cp:lastModifiedBy>netadmin8</cp:lastModifiedBy>
  <dcterms:modified xsi:type="dcterms:W3CDTF">2011-11-15T20:13:00Z</dcterms:modified>
  <cp:revision>3</cp:revision>
  <dc:subject/>
  <dc:title>Timothy Nsubuga </dc:title>
</cp:coreProperties>
</file>